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34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12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552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78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30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516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0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311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840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39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943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842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56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6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5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