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91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0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42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05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64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925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230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21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29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24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88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3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79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