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75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986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09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6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96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829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718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024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31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052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75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772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20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60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565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652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607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