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484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11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3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21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95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534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150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866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898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950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918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710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08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50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490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