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38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78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25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246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940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87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1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90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14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303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897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37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935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