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94188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8298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95437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4113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10144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53877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13983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27470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08248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8187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66899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83439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97740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59650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16323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69227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29814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