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946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477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937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190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878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713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555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167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37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92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150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6868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608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198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