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83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49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4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533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32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61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2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22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10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6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42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