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85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61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8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054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30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270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9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6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8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942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738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3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47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648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2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75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401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