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522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08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150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689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991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3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070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097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776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939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64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910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903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862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01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