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8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41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47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92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27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54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07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87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519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37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4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12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38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