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330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463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78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59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502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078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414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198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5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727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41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034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186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732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714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085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744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