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260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892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101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963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865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503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052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926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695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7767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7381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78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655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028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502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