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021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787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435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50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116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076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891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462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412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501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180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154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