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74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88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755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012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0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32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23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858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04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662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074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2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168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52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133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24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76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