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706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009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373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51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82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6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529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789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17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96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04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48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42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234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