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530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395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821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878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877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454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054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344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668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587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120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735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002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