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86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37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847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94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97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05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18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58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14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48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65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95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60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7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35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79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529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