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75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04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83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462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83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59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4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36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39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03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7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661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76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59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18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