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20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79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02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215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318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942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601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79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145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538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32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64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088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