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8381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9672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4131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290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4075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087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517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0371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3234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9110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370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725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400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1802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635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37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5919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