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08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243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076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316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826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806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46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48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867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239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239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984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567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551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43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