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75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33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70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94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48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50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626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58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27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7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5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31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