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13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36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12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42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730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9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659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96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62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790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169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883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197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663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28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