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35892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718652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223957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982146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081673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283928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554692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320913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368590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900273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593730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446153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922575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544340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474326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