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813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418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032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577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527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86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15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102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106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811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294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869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75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