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7134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315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458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40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718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481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968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6428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5972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813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875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41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178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692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3271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295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5105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