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7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351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436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785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658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566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222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678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891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438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008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996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512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1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358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