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029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396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46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83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07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762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17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43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83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278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03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09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