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69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221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74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705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40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9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5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383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22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487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56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03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020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37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521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803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15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