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26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33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537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221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465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669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829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547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979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292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016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243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938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073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830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