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606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3216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6429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6044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3412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3430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0454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3290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1500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6469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908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253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9140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