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445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794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031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613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74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509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172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060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29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80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646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583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46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670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676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556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322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