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81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807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048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49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295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409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781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210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473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22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291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479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818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07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75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