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8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57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83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82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74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579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86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68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7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06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9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25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56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