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996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177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990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105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843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442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714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415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128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059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24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704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003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939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392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000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520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