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151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557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889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371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186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61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74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729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223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031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054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932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969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052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409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