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7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77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925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162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70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536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572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5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820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33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33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616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