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4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698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289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1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06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935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70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291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72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2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5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555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46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7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764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446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655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