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569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94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57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62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279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499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120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612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692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633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72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550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941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61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410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