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98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1157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974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711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496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570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559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527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359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014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379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042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885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