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83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60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607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931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79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971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99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9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85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78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10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65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61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60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275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12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797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