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693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935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251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84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95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19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516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287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41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1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25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77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343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21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90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