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444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301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471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920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574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8648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690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500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8822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0231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077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864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097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