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248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692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231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069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089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918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629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299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303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010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955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929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391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196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658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798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005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