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6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616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4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95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85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39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67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25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4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72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209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2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30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17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2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