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28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80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863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775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712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79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660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303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422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32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705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75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169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