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752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033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475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718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44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275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095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960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192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533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27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031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496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343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996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119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22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