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447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316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289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282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621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415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075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550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606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628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575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779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745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254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241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