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47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63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40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15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01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91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61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783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56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96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2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16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